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 xml:space="preserve">ÎàÜìºÜòÆ² 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¶áñÍ³ïáõÇ ³Ýí×³ñáõÝ³ÏáõÃÛ³Ý ¹»åùáõÙ ³ßË³ïáÕÝ»ñÇ å³Ñ³ÝçÝ»ñÇ å³ßïå³ÝáõÃÛ³Ý Ù³ëÇÝ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ßË³ï³ÝùÇ ÙÇç³½·³ÛÇÝ Ï³½Ù³Ï»ñåáõÃÛ³Ý ¶ÉË³íáñ ËáñÑñ¹³ÅáÕáíÁ, 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áõÙ³ñí³Í ²ßË³ï³ÝùÇ ÙÇç³½·³ÛÇÝ µÛáõñáÛÇ ì³ñã³Ï³Ý ËáñÑñ¹Ç ÏáÕÙÇó ¨ Ñ³í³ùí³Í ÄÝ¨áõÙ 1992 Ã. ÑáõÝÇëÇ 3-ÇÝ` Çñ ÛáÃ³Ý³ëáõÝÇÝÝ»ñáñ¹ Ýëï³ßñç³ÝÇÝ,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Ï³ñ¨áñ»Éáí ·áñÍ³ïáõÇ ³Ýí×³ñáõÝ³ÏáõÃÛ³Ý ¹»åùáõÙ ³ßË³ïáÕÝ»ñÇ å³Ñ³ÝçÝ»ñÇ å³ßïå³ÝáõÃÛáõÝÁ ¨ Ñ³ßíÇ ³éÝ»Éáí §²ßË³ï³í³ñÓÇ å³ßïå³ÝáõÃÛ³Ý Ù³ëÇÝ¦ 1949 Ãí³Ï³ÝÇ ÎáÝí»ÝóÇ³ÛÇ 11-ñ¹ Ñá¹í³ÍáõÙ ¨ §²ñï³¹ñ³Ï³Ý å³ï³Ñ³ñÝ»ñÇ ¹»åùáõÙ ³ßË³ïáÕÝ»ñÇÝ ÷áËÑ³ïáõó»Éáõ Ù³ëÇÝ¦ 1925 Ãí³Ï³ÝÇ ÎáÝí»ÝóÇ³ÛÇ 11-ñ¹ Ñá¹í³ÍáõÙ Ýßí³Í Ñ³Ù³å³ï³ëË³Ý ¹ñáõÛÃÝ»ñÁ,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Ýß»Éáí, áñ §²ßË³ï³í³ñÓÇ å³ßïå³ÝáõÃÛ³Ý Ù³ëÇÝ¦ 1949 Ãí³Ï³ÝÇ ÎáÝí»ÝóÇ³Ý ÁÝ¹áõÝ»Éáõó Ñ»ïá Ï³ñ¨áñ Ýß³Ý³ÏáõÃÛáõÝ ïñí»ó ³Ýí×³ñáõÝ³Ï Ó»éÝ³ñÏáõÃÛáõÝÝ»ñÇ ïÝï»ë³Ï³Ý ³éáÕç³óÙ³ÝÁ, ¨ ÝÏ³ïÇ áõÝ»Ý³Éáí ³Ýí×³ñáõÝ³ÏáõÃÛ³Ùµ å³ÛÙ³Ý³íáñí³Í ëáóÇ³É-ïÝï»ë³Ï³Ý Ñ»ï¨³ÝùÝ»ñÁ, ¨ áñ ³ÝÑñ³Å»ßï ¿ ÑÝ³ñ³íáñ ç³Ýù»ñ ·áñÍ³¹ñ»É Ó»éÝ³ñÏáõÃÛáõÝÝ»ñÇ ïÝï»ë³Ï³Ý ³éáÕç³óÙ³Ý  ¨ ³ßË³ï³ï»Õ»ñÇ å³Ñå³ÝÙ³Ý Ýå³ï³Ïáí,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>Ýß»Éáí, áñ í»ñáÑÇßÛ³É ÝáñÙ»ñÇ ÁÝ¹áõÝÙ³Ý Å³Ù³Ý³ÏÇó ëÏë³Í` ß³ï ³Ý¹³Ù »ñÏñÝ»ñÇ ûñ»Ýë¹ñáõÃÛáõÝÁ ¨ ·áñÍ»É³Ï»ñåÁ ¿³Ï³Ý ÷á÷áËáõÃÛáõÝÝ»ñ »Ý Ïñ»É, áñáÝó ßÝáñÑÇí ·áñÍ³ïáõÇ ³Ýí×³ñáõÝ³ÏáõÃÛ³Ý ¹»åùáõÙ µ³ñ»É³íí»É ¿ ³ßË³ïáÕÝ»ñÇ å³Ñ³ÝçÝ»ñÇ å³ßïå³ÝáõÃÛáõÝÁ, ¨ Ñ³Ù³ñ»Éáí, áñ Å³Ù³Ý³ÏÝ ¿ ÊáñÑñ¹³ÅáÕáíÇ ÏáÕÙÇó ÁÝ¹áõÝ»É ³ßË³ïáÕÝ»ñÇ å³Ñ³ÝçÝ»ñÇ å³ßïå³ÝáõÃÛ³Ý í»ñ³µ»ñÛ³É Ýáñ ÝáñÙ»ñ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ñáßáõÙ Ï³Û³óÝ»Éáí ·áñÍ³ïáõÇ ³Ýí×³ñáõÝ³ÏáõÃÛ³Ý ¹»åùáõÙ ³ßË³ïáÕÝ»ñÇ å³Ñ³ÝçÝ»ñÇ å³ßïå³ÝáõÃÛ³Ý í»ñ³µ»ñÛ³É áñáß ³é³ç³ñÏáõÃÛáõÝÝ»ñ ÁÝ¹áõÝ»Éáõ í»ñ³µ»ñÛ³É, áñÁ Ýëï³ßñç³ÝÇ ûñ³Ï³ñ·Ç ãáññáñ¹ Ï»ïÝ ¿,</w:t>
      </w:r>
    </w:p>
    <w:p>
      <w:pPr>
        <w:pStyle w:val="BodyText2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Ñ³½³ñ ÇÝÁ Ñ³ñÛáõñ ÇÝÝëáõÝ»ñÏáõ Ãí³Ï³ÝÇ ÑáõÝÇëÇ ùë³Ý»ñ»ùÇÝ ÁÝ¹áõÝáõÙ ¿ ëáõÛÝ ÎáÝí»ÝóÇ³Ý, áñÁ Ï³ñáÕ ¿ ³Ýí³Ýí»É §¶áñÍ³ïáõÇ ³Ýí×³ñáõÝ³ÏáõÃÛ</w:t>
      </w:r>
      <w:r>
        <w:rPr>
          <w:rFonts w:cs="Times Armenian" w:ascii="Times Armenian" w:hAnsi="Times Armenian"/>
          <w:sz w:val="22"/>
          <w:szCs w:val="22"/>
          <w:lang w:val="hy-AM"/>
        </w:rPr>
        <w:t>³Ý</w:t>
      </w:r>
      <w:r>
        <w:rPr>
          <w:rFonts w:cs="Times Armenian" w:ascii="Times Armenian" w:hAnsi="Times Armenian"/>
          <w:sz w:val="22"/>
          <w:szCs w:val="22"/>
        </w:rPr>
        <w:t xml:space="preserve"> ¹»åùáõÙ ³ßË³ïáÕÝ»ñÇ å³Ñ³ÝçÝ»ñÇ å³ßïå³ÝáõÃÛ³Ý Ù³ëÇÝ¦ 1992 Ãí³Ï³ÝÇ ÎáÝí»ÝóÇ³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³ÅÇÝ  I. ÀÝ¹Ñ³Ýáõñ ¹ñáõÛÃÝ»ñ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/>
      </w:pPr>
      <w:r>
        <w:rPr>
          <w:rFonts w:cs="Times Armenian" w:ascii="Times Armenian" w:hAnsi="Times Armenian"/>
          <w:sz w:val="22"/>
          <w:szCs w:val="22"/>
        </w:rPr>
        <w:tab/>
        <w:t xml:space="preserve">1. êáõÛÝ ÎáÝí»ÝóÇ³ÛÇ Ýå³ï³ÏÝ»ñÇ Ñ³Ù³ñ §³Ýí×³ñáõÝ³ÏáõÃÛáõÝ¦ »½ñáõÛÃÁ í»ñ³µ»ñáõÙ ¿ ³ÛÝ Çñ³íÇ×³ÏÝ»ñÇÝ, »ñµ, ³½·³ÛÇÝ ûñ»Ýë¹ñáõÃÛ³Ý ¨ ·áñÍ»É³Ï»ñåÇÝ Ñ³Ù³å³ï³ëË³Ý, ÁÝÃ³ó³Ï³ñ·»ñ »Ý ëÏëíáõÙ ·áñÍ³ïáõÇ ³ÏïÇíÝ»ñÇ Ï³å³ÏóáõÃÛ³Ùµ` å³ñï³ï»ñ»ñÇ å³Ñ³ÝçÝ»ñÇ Ñ³í³ù³Ï³Ý µ³í³ñ³ñÙ³Ý Ýå³ï³Ïáí: 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2. êáõÛÝ ÎáÝí»ÝóÇ³ÛÇ Ýå³ï³ÏÝ»ñÇ Ñ³Ù³ñ ³Ý¹³Ù å»ïáõÃÛáõÝÁ §³Ýí×³ñáõÝ³ÏáõÃÛáõÝ¦ »½ñáõÛÃÁ Ï³ñáÕ ¿ ï³ñ³Í»É Ý³¨ ³ÛÝ Çñ³íÇ×³ÏÝ»ñÇ íñ³, áñáÝó ¹»åùáõÙ ³ßË³ïáÕÝ»ñÇ å³Ñ³ÝçÝ»ñÁ ã»Ý Ï³ñáÕ µ³í³ñ³ñí»É ·áñÍ³ïáõÇ ýÇÝ³Ýë³Ï³Ý ¹ñáõÃÛ³Ý å³ï×³éáí, ûñÇÝ³Ï, »Ã» ·áñÍ³ïáõÇ ³ÏïÇíÝ»ñÁ ã»Ý µ³í³ñ³ñáõÙ ³Ýí×³ñáõÝ³ÏáõÃÛ³Ý ÁÝÃ³ó³Ï³ñ·»ñ ëÏë»Éáõ å³Ñ³ÝçÝ»ñÁ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 xml:space="preserve">3. ²½·³ÛÇÝ ûñ»Ýë¹ñáõÃÛ³Ùµ ¨ ·áñÍ»É³Ï»ñåáí ¿ ë³ÑÙ³ÝíáõÙ ·áñÍ³ïáõÇ ³ÏïÇíÝ»ñÇ ³ÛÝ ã³÷Á, áñÇ ¹»åùáõÙ 1-ÇÝ Ï»ïáõÙ Ýßí³Í ÁÝÃ³ó³Ï³ñ·»ñÁ »ÝÃ³Ï³ »Ý µ³óÙ³Ý: 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ÎáÝí»ÝóÇ³ÛÇ ¹ñáõÛÃÝ»ñÁ ÏÇñ³éíáõÙ »Ý ûñ»Ýë¹ñáõÃÛ³Ý Ï³Ù ³½·³ÛÇÝ ·áñÍ»É³Ï»ñåÇÝ Ñ³Ù³å³ï³ëË³ÝáÕ ó³ÝÏ³ó³Í ³ÛÉ ÙÇçáóáí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êáõÛÝ ÎáÝí»ÝóÇ³Ý í³í»ñ³óÝáÕ Ûáõñ³ù³ÝãÛáõñ ³Ý¹³Ù å»ïáõÃÛáõÝ ÁÝ¹áõÝáõÙ ¿ Ï³Ù II µ³ÅÝÇ å³ñï³íáñáõÃÛáõÝÝ»ñÁ, áñáÝóáí ³ßË³ïáÕÝ»ñÇ å³Ñ³ÝçÝ»ñÇ å³ßïå³ÝáõÃÛáõÝÁ Ý³Ë³ï»ëíáõÙ ¿ ³ñïáÝáõÃÛáõÝÝ»ñÇ ÙÇçáóáí, Ï³Ù III µ³ÅÝÇ å³ñï³íáñáõÃÛáõÝÝ»ñÁ, áñáÝóáí ³ßË³ïáÕÝ»ñÇ å³Ñ³ÝçÝ»ñÇ å³ßïå³ÝáõÃÛáõÝÁ Ý³Ë³ï»ëíáõÙ ¿ »ñ³ßËÇù³ÛÇÝ Ñ³ëï³ïáõÃÛáõÝÝ»ñÇ ÙÇçáóáí, Ï³Ù ¿É ÁÝ¹áõÝáõÙ ¿ »ñÏáõ µ³ÅÇÝÝ»ñÇ å³ñï³íáñáõÃÛáõÝÝ»ñÁ: ²Û¹åÇëÇ ÁÝïñáõÃÛáõÝÁ å»ïù ¿ ÝßíÇ í³í»ñ³·ñÇÝ ÏÇó Ñ³Ûï³ñ³ñáõÃÛ³Ý Ù»ç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2. ²ÛÝ ³Ý¹³ÙÁ, áñÁ ëÏ½µÝ³å»ë ÁÝ¹áõÝ»É ¿ ÙÇ³ÛÝ ëáõÛÝ ÎáÝí»ÝóÇ³ÛÇ II µ³ÅÝáí Ï³Ù III µ³ÅÝáí Ý³Ë³ï»ëí³Í å³ñï³íáñáõÃÛáõÝÝ»ñÁ, Ñ»ï³·³ÛáõÙ Ï³ñáÕ ¿ ²ßË³ï³ÝùÇ ÙÇç³½·³ÛÇÝ µÛáõñáÛÇ ¶ÉË³íáñ ïÝûñ»ÝÇÝ áõÕ³ñÏíáÕ Ñ³Ûï³ñ³ñáõÃÛ³Ùµ ÁÝ¹áõÝ»É ÙÛáõë µ³ÅÝáí Ý³Ë³ï»ëí³Í å³ñï³íáñáõÃÛáõÝÝ»ñÁ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3. êáõÛÝ ÎáÝí»ÝóÇ³ÛÇ »ñÏáõ µ³ÅÇÝÝ»ñáí Ý³Ë³ï»ëí³Í å³ñï³íáñáõÃÛáõÝÝ»ñÝ ÁÝ¹áõÝáÕ ³Ý¹³ÙÁ ·áñÍ³ïáõÇ ¨ ³ßË³ïáÕÝ»ñÇ ³é³í»É Ý»ñÏ³Û³óáõóã³Ï³Ý Ï³½Ù³Ï»ñåáõÃÛáõÝÝ»ñÇ Ñ»ï ËáñÑñ¹³Ïó»Éáõó Ñ»ïá Ï³ñáÕ ¿ ë³ÑÙ³Ý³÷³Ï»É III µ³ÅÝÇ ÏÇñ³éÙ³Ý áÉáñïÁ áñáß³ÏÇ Ï³ï»·áñÇ³ÛÇ ³ßË³ïáÕÝ»ñÇ ¨ ïÝï»ë³Ï³Ý ·áñÍáõÝ»áõÃÛ³Ý áñáß³ÏÇ ×ÛáõÕ»ñÇ ÝÏ³ïÙ³Ùµ: ²Û¹ ë³ÑÙ³Ý³÷³ÏáõÙÝ»ñÁ ÝßíáõÙ »Ý ÁÝ¹áõÝÙ³Ý Ù³ëÇÝ Ñ³Ûï³ñ³ñáõÃÛ³Ý Ù»ç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4. III µ³ÅÝÇ å³ñï³íáñáõÃÛáõÝÝ»ñÁ í»ñÁ Ýßí³Í »ññáñ¹ Ï»ïÇÝ Ñ³Ù³å³ï³ëË³Ý ë³ÑÙ³Ý³÷³ÏáÕ ³Ý¹³ÙÁ ²ßË³ï³ÝùÇ ÙÇç³½·³ÛÇÝ Ï³½Ù³Ï»ñåáõÃÛ³Ý Ï³ÝáÝ³¹ñáõÃÛ³Ý 22-ñ¹ Ñá¹í³ÍÇÝ Ñ³Ù³å³ï³ëË³Ý Ý»ñÏ³Û³óíáÕ Çñ ³é³çÇÝ ½»ÏáõÛóáõÙ ÝßáõÙ ¿ ³Û¹åÇëÇ ë³ÑÙ³Ý³÷³ÏÙ³Ý å³ï×³éÝ»ñÁ: Ð»ï³·³ ½»ÏáõÛóÝ»ñáõÙ ³Ý¹³ÙÁ ï»Õ»Ï³óÝáõÙ ¿ ³ßË³ïáÕÝ»ñÇ ³ÛÉ Ï³ï»·áñÇ³Ý»ñÇ ¨ ïÝï»ë³Ï³Ý ·áñÍáõÝ»áõÃÛ³Ý ³ÛÉ ×ÛáõÕ»ñÇ íñ³ ëáõÛÝ ÎáÝí»ÝóÇ³ÛÇ III µ³ÅÝáí Ý³Ë³ï»ëí³Í å³ßïå³ÝáõÃÛ³Ý ÑÝ³ñ³íáñ ï³ñ³ÍÙ³Ý Ù³ëÇÝ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5. êáõÛÝ ÎáÝí»ÝóÇ³ÛÇ II ¨ III µ³ÅÇÝÝ»ñÇ å³ñï³íáñáõÃÛáõÝÝ»ñÝ ÁÝ¹áõÝáÕ ³Ý¹³ÙÁ ³ßË³ïáÕÝ»ñÇ ¨ ·áñÍ³ïáõÝ»ñÇ ³é³í»É Ý»ñÏ³Û³óáõóã³Ï³Ý Ï³½Ù³Ï»ñåáõÃÛáõÝÝ»ñÇ Ñ»ï ËáñÑñ¹³Ïó»Éáõó Ñ»ïá Ï³ñáÕ ¿ II µ³ÅÝÇ ÏÇñ³éÙ³Ý áÉáñïÇó Ñ³Ý»É ³ÛÝ å³Ñ³ÝçÝ»ñÁ, áñáÝù å³ßïå³ÝíáõÙ »Ý III µ³ÅÝÇÝ Ñ³Ù³å³ï³ëË³Ý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6. ²Ý¹³ÙÇ ÏáÕÙÇó ëáõÛÝ ÎáÝí»ÝóÇ³ÛÇ II µ³ÅÝÇ å³ñï³íáñáõÃÛáõÝÝ»ñÇ ÁÝ¹áõÝáõÙÁ ¹³¹³ñ»óÝáõÙ ¿ ipso jure §²ßË³ï³í³ñÓÇ å³ßïå³ÝáõÃÛ³Ý Ù³ëÇÝ¦ 1949 Ãí³Ï³ÝÇ ÎáÝí»ÝóÇ³ÛÇ     11-ñ¹ Ñá¹í³ÍÇó µËáÕ å³ñï³íáñáõÃÛáõÝÝ»ñÇ ·áñÍáÕáõÃÛáõÝÁ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7. ØÇ³ÛÝ ëáõÛÝ ÎáÝí»ÝóÇ³ÛÇ III µ³ÅÝáí Ý³Ë³ï»ëí³Í å³ñï³íáñáõÃÛáõÝÝ»ñÝ ÁÝ¹áõÝ³Í ³Ý¹³ÙÁ ²ßË³ï³ÝùÇ ÙÇç³½·³ÛÇÝ µÛáõñáÛÇ ¶ÉË³íáñ ïÝûñ»ÝÇÝ Ý»ñÏ³Û³óíáÕ Ñ³Ûï³ñ³ñáõÃÛ³Ùµ Ï³ñáÕ ¿ ¹³¹³ñ»óÝ»É å³ñï³íáñáõÃÛáõÝÝ»ñÇ ·áñÍáÕáõÃÛáõÝÁ` Ï³åí³Í §²ßË³ï³í³ñÓÇ å³ßïå³ÝáõÃÛ³Ý Ù³ëÇÝ¦ 1949 Ãí³Ï³ÝÇ ÎáÝí»ÝóÇ³ÛÇ 11-ñ¹ Ñá¹í³ÍÇ ³ÛÝ Ù³ëáí, áñÁ í»ñ³µ»ñáõÙ ¿ III µ³ÅÝÇ ¹ñáõÛÃÝ»ñÇ ÑÇÙ³Ý íñ³ å³ßïå³ÝáõÃÛ³Ý »ÝÃ³Ï³ å³Ñ³ÝçÝ»ñÇÝ: </w:t>
      </w:r>
    </w:p>
    <w:p>
      <w:pPr>
        <w:pStyle w:val="BodyText2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Ü»ñùáÑÇßÛ³É 2-ñ¹ Ï»ïáí Ý³Ë³ï»ëí³Í µ³ó³éáõÃÛáõÝÝ»ñÇÝ ¨ 3-ñ¹ Ñá¹í³ÍÇ 3-ñ¹ Ï»ïáí Ý³Ë³ï»ëí³Í ë³ÑÙ³Ý³÷³ÏáõÙÝ»ñÇÝ Ñ³Ù³å³ï³ëË³Ý` ëáõÛÝ ÎáÝí»ÝóÇ³Ý ÏÇñ³éíáõÙ ¿ ïÝï»ë³Ï³Ý ·áñÍáõÝ»áõÃÛ³Ý µáÉáñ  ×ÛáõÕ»ñÇ ¨ µáÉáñ í³ñÓáõ ³ßË³ïáÕÝ»ñÇ ÝÏ³ïÙ³Ùµ: 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¶áñÍ³ïáõÝ»ñÇ ¨ ³ßË³ïáÕÝ»ñÇ ³é³í»É Ý»ñÏ³Û³óáõóã³Ï³Ý   Ï³½Ù³Ï»ñåáõÃÛáõÝÝ»ñÇ Ñ»ï ËáñÑñ¹³Ïó»Éáõó Ñ»ïá Çñ³í³ëáõ Ù³ñÙÇÝÁ Ï³ñáÕ ¿ ëáõÛÝ ÎáÝí»ÝóÇ³ÛÇ II µ³ÅÝÇ Ï³Ù III µ³ÅÝÇ Ï³Ù ¿É »ñÏáõ µ³ÅÇÝÝ»ñÇ ÏÇñ³éÙ³Ý áÉáñïÇó Ñ³Ý»É áñáß³ÏÇ Ï³ï»·áñÇ³ÛÇ ³ßË³ïáÕÝ»ñÇ, Ù³ëÝ³íáñ³å»ë, å»ï³Ï³Ý Í³é³ÛáÕÝ»ñÇ` Ýñ³Ýó ³ßË³ï³Ýù³ÛÇÝ Ñ³ñ³µ»ñáõÃÛáõÝÝ»ñÇ Ñ³ïáõÏ µÝáõÛÃÇó »ÉÝ»Éáí Ï³Ù ëáõÛÝ ÎáÝí»ÝóÇ³ÛÇÝ Ñ³Ù³ñÅ»ù å³ßïå³ÝáõÃÛáõÝ ³å³ÑáíáÕ ³ÛÉ »ñ³ßËÇùÝ»ñÇ ³éÏ³ÛáõÃÛ³Ý ¹»åùáõÙ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>3.  êáõÛÝ Ñá¹í³ÍÇ 2-ñ¹ Ï»ïÇÝ Ñ³Ù³å³ï³ëË³Ý µ³ó³éáõÃÛáõÝÝ»ñÇó û·ïíáÕ ³Ý¹³ÙÁ ²ßË³ï³ÝùÇ ÙÇç³½·³ÛÇÝ Ï³½Ù³Ï»ñåáõÃÛ³Ý Ï³ÝáÝ³¹ñáõÃÛ³Ý 22-ñ¹ Ñá¹í³ÍÇÝ Ñ³Ù³Ó³ÛÝ Ý»ñÏ³Û³óíáÕ Çñ ½»ÏáõÛóÝ»ñáõÙ ï»Õ»ÏáõÃÛáõÝ ¿ ïñ³Ù³¹ñáõÙ ³Û¹åÇëÇ µ³ó³éáõÃÛáõÝÝ»ñÇ Ù³ëÇÝ` Ý»ñÏ³Û³óÝ»Éáí ¹ñ³Ýó å³ï×³éÝ»ñÁ</w:t>
      </w:r>
      <w:r>
        <w:rPr>
          <w:rFonts w:cs="Times Armenian" w:ascii="Times Armenian" w:hAnsi="Times Armenian"/>
          <w:color w:val="FF0000"/>
          <w:sz w:val="22"/>
          <w:szCs w:val="22"/>
        </w:rPr>
        <w:t>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³ÅÇÝ II.  ²ßË³ïáÕÝ»ñÇ å³Ñ³ÝçÝ»ñÇ å³ßïå³ÝáõÃÛáõÝÝ ³ñïáÝáõÃÛáõÝÝ»ñÇ ÙÇçáóáí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ßïå³Ýí³Í å³Ñ³ÝçÝ»ñ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áñÍ³ïáõÇ ³Ýí×³ñáõÝ³ÏáõÃÛ³Ý ¹»åùáõÙ ³ßË³ïáÕÝ»ñÇ ³ßË³ï³Ýù³ÛÇÝ Ñ³ñ³µ»ñáõÃÛáõÝÝ»ñÇó µËáÕ å³Ñ³ÝçÝ»ñÁ å³ßïå³ÝíáõÙ »Ý ³ñïáÝáõÃÛáõÝÝ»ñÇ ÑÇÙ³Ý íñ³, ³ÛëÇÝùÝ` ³ÛÝ  Ó¨áí, áñ ³Ýí×³ñáõÝ³Ï ·áñÍ³ïáõÇ ³ÏïÇíÝ»ñÇó ¹ñ³Ýù µ³í³ñ³ñí»Ý ÙÇÝã¨ áã ³ñïáÝÛ³É å³ñï³ï»ñ»ñÇ å³Ñ³ÝçÝ»ñÇ µ³í³ñ³ñáõÙÁ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²ñïáÝáõÃÛáõÝÝ»ñÝ ³éÝí³½Ý ï³ñ³ÍíáõÙ »Ý ³ßË³ïáÕÝ»ñÇ Ñ»ï¨Û³É å³Ñ³ÝçÝ»ñÇ íñ³.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ßË³ï³í³ñÓÇ íñ³` ³Ýí×³ñáõÝ³ÏáõÃÛ³ÝÁ Ï³Ù ³ßË³ï³Ýù³ÛÇÝ Ñ³ñ³µ»ñáõÃÛáõÝÝ»ñÇ ¹³¹³ñ»óÙ³ÝÁ Ý³Ëáñ¹áÕ ë³ÑÙ³Ýí³Í Å³Ù³Ý³Ï³Ñ³ïí³ÍÇ Ñ³Ù³ñ, áñÁ å»ïù ¿ ÉÇÝÇ áã å³Ï³ë, ù³Ý »ñ»ù ³ÙÇë,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í×³ñáíÇ ³ñÓ³Ïáõñ¹Ý»ñÇ í×³ñáõÙÝ»ñÇ íñ³, áñÇ Çñ³íáõÝùÁ Í³·»É ¿ ÇÝãå»ë ³Ýí×³ñáõÝ³ÏáõÃÛ³Ý ³é³ç³óÙ³Ý Ï³Ù ³ßË³ï³Ýù³ÛÇÝ Ñ³ñ³µ»ñáõÃÛáõÝÝ»ñÇ ¹³¹³ñ»óÙ³Ý ï³ñí³ ÁÝÃ³óùáõÙ, ³ÛÝå»ë ¿É Ï³åí³Í Ý³Ëáñ¹ ï³ñí³ ÁÝÃ³óùáõÙ Ï³ï³ñí³Í ³ßË³ï³ÝùÇ Ñ»ï,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·) í³ñÓ³ïñíáÕ ³ÛÉ µ³ó³Ï³ÛáõÃÛáõÝÝ»ñÇ ¹»åùáõÙ í×³ñÙ³Ý »ÝÃ³Ï³ ·áõÙ³ñÝ»ñÇ íñ³` ³Ýí×³ñáõÝ³ÏáõÃÛ³ÝÁ Ï³Ù ³ßË³ï³Ýù³ÛÇÝ Ñ³ñ³µ»ñáõÃÛáõÝÝ»ñÇ ¹³¹³ñ»óÙ³ÝÁ Ý³Ëáñ¹áÕ ë³ÑÙ³Ýí³Í Å³Ù³Ý³Ï³Ñ³ïí³ÍÇ Ñ³Ù³ñ, áñÁ å»ïù ¿ ÉÇÝÇ áã å³Ï³ë, ù³Ý »ñ»ù ³ÙÇë, 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¹) ³ßË³ï³Ýù³ÛÇÝ Ñ³ñ³µ»ñáõÃÛáõÝÝ»ñÇ ¹³¹³ñ»óÙ³Ý Ñ»ï Ï³åí³Í` í×³ñÙ³Ý »ÝÃ³Ï³ ³ñÓ³ÏÙ³Ý Ýå³ëïÝ»ñÇ íñ³: 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ê³ÑÙ³Ý³÷³ÏáõÙÝ»ñ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²½·³ÛÇÝ ûñ»Ýë¹ñáõÃÛ³Ùµ ³ßË³ïáÕÝ»ñÇ ³ñïáÝÛ³É å³Ñ³ÝçÝ»ñÁ Ï³ñáÕ »Ý ë³ÑÙ³Ý³÷³Ïí»É ë³ÑÙ³Ýí³Í ·áõÙ³ñáí, áñÁ ãå»ïù ¿ ó³Íñ ÉÇÝÇ ëáóÇ³É³å»ë ÁÝ¹áõÝ»ÉÇ Ù³Ï³ñ¹³ÏÇó:</w:t>
      </w:r>
    </w:p>
    <w:p>
      <w:pPr>
        <w:pStyle w:val="BodyText2"/>
        <w:rPr/>
      </w:pPr>
      <w:r>
        <w:rPr>
          <w:rFonts w:cs="Times Armenian" w:ascii="Times Armenian" w:hAnsi="Times Armenian"/>
          <w:sz w:val="22"/>
          <w:szCs w:val="22"/>
        </w:rPr>
        <w:tab/>
        <w:t>2. ºÃ» ³ßË³ïáÕÝ»ñÇ ³ñïáÝÛ³É å³Ñ³ÝçÝ»ñÁ ³Û¹å»ë ë³ÑÙ³Ý³÷³Ïí»Ý, ³å³ ë³ÑÙ³Ýí³Í ·áõÙ³ñÇ ã³÷Á å»ïù ¿ ³ÝÑñ³Å»ßïáõÃÛ³Ý ¹»åùáõÙ ×ßï·ñïíÇ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` ¹ñ³ </w:t>
      </w:r>
      <w:r>
        <w:rPr>
          <w:rFonts w:cs="Times Armenian" w:ascii="Times Armenian" w:hAnsi="Times Armenian"/>
          <w:sz w:val="22"/>
          <w:szCs w:val="22"/>
        </w:rPr>
        <w:t>³ñÅ»ùÁ å³Ñå³Ý»Éáõ Ýå³ï³Ïáí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ñïáÝÛ³É å³Ñ³ÝçÝ»ñÇ Ñ»ñÃ³Ï³ÝáõÃÛáõÝÁ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²½·³ÛÇÝ ûñ»Ýë¹ñáõÃÛ³Ùµ ³ßË³ïáÕÝ»ñÇ å³Ñ³ÝçÝ»ñÇÝ ·»ñ³Ï³ÛáõÃÛáõÝ ¿ ïñíáõÙ ß³ï ³ÛÉ ³ñïáÝÛ³É å³Ñ³ÝçÝ»ñÇ Ñ³Ù»Ù³ï. Ù³ëÝ³íáñ³å»ë` å»ïáõÃÛ³Ý ¨ ëáóÇ³É³Ï³Ý ³å³ÑáíáõÃÛ³Ý Ñ³Ù³Ï³ñ·»ñÇ å³Ñ³ÝçÝ»ñÇ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2. ²ÛÝáõ³Ù»Ý³ÛÝÇí, »Ã» ³ßË³ïáÕÝ»ñÇ å³Ñ³ÝçÝ»ñÁ ëáõÛÝ ÎáÝí»ÝóÇ³ÛÇ III µ³ÅÝÇÝ Ñ³Ù³å³ï³ëË³Ý å³ßïå³Ýí³Í »Ý »ñ³ßËÇù³ÛÇÝ Ñ³ëï³ïáõÃÛáõÝÝ»ñÇ ÙÇçáóáí, ³å³ ³Û¹åÇëÇ å³ßïå³Ýí³Í å³Ñ³ÝçÝ»ñÁ Ï³ñáÕ »Ý ëïáñ³¹³ëí»É å»ïáõÃÛ³Ý ¨ ëáóÇ³É³Ï³Ý ³å³ÑáíáõÃÛ³Ý Ñ³Ù³Ï³ñ·»ñÇ å³Ñ³ÝçÝ»ñÇ Ñ³Ù»Ù³ï: 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´³ÅÇÝ III. ²ßË³ïáÕÝ»ñÇ ß³Ñ»ñÇ å³ßïå³ÝáõÃÛáõÝÁ »ñ³ßËÇù³ÛÇÝ Ñ³ëï³ïáõÃÛáõÝÝ»ñÇ û·ÝáõÃÛ³Ùµ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Ý¹Ñ³Ýáõñ ëÏ½µáõÝùÝ»ñ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9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²ßË³ï³Ýù³ÛÇÝ Ñ³ñ³µ»ñáõÃÛáõÝÝ»ñÇó µËáÕ` ·áñÍ³ïáõÇÝ Ý»ñÏ³Û³óíáÕ` ³ßË³ïáÕÝ»ñÇ å³Ñ³ÝçÝ»ñÇ µ³í³ñ³ñáõÙÝ ³å³ÑáííáõÙ ¿ »ñ³ßËÇù³ÛÇÝ Ñ³ëï³ïáõÃÛáõÝÝ»ñÇ ÙÇçáóáí, »Ã» í×³ñáõÙÁ ãÇ Ï³ñáÕ Çñ³Ï³Ý³óí»É ·áñÍ³ïáõÇ ÏáÕÙÇó` í»ñçÇÝÇë ³Ýí×³ñáõÝ³ÏáõÃÛ³Ý å³ï×³éáí: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ÎÇñ³é»Éáí ÎáÝí»ÝóÇ³ÛÇ ëáõÛÝ µ³ÅÝÇ ¹ñáõÛÃÝ»ñÁ` ³Ý¹³ÙÁ ·áñÍ³ïáõÝ»ñÇ ¨ ³ßË³ï³íáñÝ»ñÇ ³é³í»É Ý»ñÏ³Û³óáõóã³Ï³Ý Ï³½Ù³Ï»ñåáõÃÛáõÝÝ»ñÇ Ñ»ï ËáñÑñ¹³Ïó»Éáõó Ñ»ïá Ï³ñáÕ ¿ Ó»éÝ³ñÏ»É Ñ³Ù³å³ï³ëË³Ý ÙÇçáóÝ»ñ` ÑÝ³ñ³íáñ ã³ñ³ß³ÑáõÙÝ»ñÁ Ï³ÝË»Éáõ Ýå³ï³Ïáí:</w:t>
      </w:r>
    </w:p>
    <w:p>
      <w:pPr>
        <w:pStyle w:val="BodyText2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ºñ³ßËÇù³ÛÇÝ Ñ³ëï³ïáõÃÛáõÝÝ»ñÇ Ï³½Ù³Ï»ñåÙ³Ý, Ï³é³í³ñÙ³Ý, ·áñÍáõÝáõÃÛ³Ý ¨ ýÇÝ³Ýë³íáñÙ³Ý Ï³ñ·Á ë³ÑÙ³ÝíáõÙ ¿ 2-ñ¹ Ñá¹í³ÍÇÝ Ñ³Ù³å³ï³ëË³Ý:</w:t>
      </w:r>
    </w:p>
    <w:p>
      <w:pPr>
        <w:pStyle w:val="BodyText2"/>
        <w:rPr/>
      </w:pPr>
      <w:r>
        <w:rPr>
          <w:rFonts w:cs="Times Armenian" w:ascii="Times Armenian" w:hAnsi="Times Armenian"/>
          <w:sz w:val="22"/>
          <w:szCs w:val="22"/>
        </w:rPr>
        <w:tab/>
        <w:t>2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. êáõÛÝ Ñá¹í³ÍÇ ³é³çÇÝ Ï»ïÁ ãÇ ËáãÁÝ¹áïáõÙ ³Ý¹³Ù å»ïáõÃÛ³ÝÁ, Çñ ³é³ÝÓÝ³Ñ³ïÏáõÃÛáõÝÝ»ñÇÝ ¨ Ï³ñÇùÝ»ñÇÝ Ñ³Ù³å³ï³ëË³Ý, ÃáõÛÉ³ïñ»É </w:t>
      </w:r>
      <w:r>
        <w:rPr>
          <w:rFonts w:cs="Times Armenian" w:ascii="Times Armenian" w:hAnsi="Times Armenian"/>
          <w:sz w:val="22"/>
          <w:szCs w:val="22"/>
        </w:rPr>
        <w:t>³å³Ñáí³·ñ³Ï³Ý Ï³½Ù³Ï»ñåáõÃÛáõÝÝ»ñÇÝ ïñ³Ù³¹ñ»É 9-ñ¹ Ñá¹í³ÍáõÙ Ýßí³Í å³ßïå³ÝáõÃÛáõÝÁ, »Ã» ¹ñ³Ýù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 </w:t>
      </w:r>
      <w:r>
        <w:rPr>
          <w:rFonts w:cs="Times Armenian" w:ascii="Times Armenian" w:hAnsi="Times Armenian"/>
          <w:sz w:val="22"/>
          <w:szCs w:val="22"/>
        </w:rPr>
        <w:t xml:space="preserve">³å³ÑáíáõÙ »Ý µ³í³ñ³ñ »ñ³ßËÇùÝ»ñ:  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ºñ³ßËÇù³ÛÇÝ Ñ³ëï³ïáõÃÛáõÝÝ»ñÇ ÏáÕÙÇó å³ßïå³ÝíáÕ å³Ñ³ÝçÝ»ñ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III µ³ÅÝÇ ÑÇÙ³Ý íñ³ å³ßïå³ÝáõÃÛ³Ý »ÝÃ³Ï³ ³ßË³ïáÕÝ»ñÇ å³Ñ³ÝçÝ»ñÝ ³éÝí³½Ý Ý»ñ³éáõÙ »Ý.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ßË³ï³í³ñÓÁ` ³Ýí×³ñáõÝ³ÏáõÃÛ³ÝÁ Ï³Ù ³ßË³ï³Ýù³ÛÇÝ Ñ³ñ³µ»ñáõÃÛáõÝÝ»ñÇ ¹³¹³ñ»óÙ³ÝÁ Ý³Ëáñ¹áÕ ë³ÑÙ³Ýí³Í Å³Ù³Ý³Ï³Ñ³ïí³ÍÇ Ñ³Ù³ñ, áñÁ å»ïù ¿ ÉÇÝÇ áã å³Ï³ë, ù³Ý áõÃ ß³µ³Ã,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µ) í×³ñáíÇ ³ñÓ³Ïáõñ¹Ý»ñÇ í×³ñáõÙÝ»ñÁ, áñÇ Çñ³íáõÝùÁ Í³·»É ¿ ³Ýí×³ñáõÝ³ÏáõÃÛ³ÝÁ Ï³Ù ³ßË³ï³Ýù³ÛÇÝ Ñ³ñ³µ»ñáõÃÛáõÝÝ»ñÇ ¹³¹³ñ»óÙ³ÝÁ Ý³Ëáñ¹áÕ ë³ÑÙ³Ýí³Í ³ÛÝ Å³Ù³Ý³Ï³Ñ³ïí³ÍáõÙ Ï³ï³ñí³Í ³ßË³ï³ÝùÇ Ñ»ï, áñÁ å»ïù ¿ ÉÇÝÇ áã å³Ï³ë, ù³Ý í»ó ³ÙÇë, 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í³ñÓ³ïñíáÕ ³ÛÉ µ³ó³Ï³ÛáõÃÛáõÝÝ»ñÇ ¹»åùáõÙ í×³ñÙ³Ý »ÝÃ³Ï³ ·áõÙ³ñÝ»ñÁ` ³Ýí×³ñáõÝ³ÏáõÃÛ³ÝÁ Ï³Ù ³ßË³ï³Ýù³ÛÇÝ Ñ³ñ³µ»ñáõÃÛáõÝÝ»ñÇ ¹³¹³ñ»óÙ³ÝÁ Ý³Ëáñ¹áÕ ë³ÑÙ³Ýí³Í Å³Ù³Ý³Ï³Ñ³ïí³ÍÇ Ñ³Ù³ñ, áñÁ å»ïù ¿ ÉÇÝÇ áã å³Ï³ë, ù³Ý áõÃ ß³µ³Ã,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¹) ³ßË³ï³Ýù³ÛÇÝ Ñ³ñ³µ»ñáõÃÛáõÝÝ»ñÇ ¹³¹³ñ»óÙ³Ý Ñ»ï Ï³åí³Í` í×³ñÙ³Ý »ÝÃ³Ï³ ³ñÓ³ÏÙ³Ý Ýå³ëïÝ»ñÁ: 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3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ÎáÝí»ÝóÇ³ÛÇ ëáõÛÝ µ³ÅÝÇ ¹ñáõÛÃÝ»ñÇ ÑÇÙ³Ý íñ³ å³ßïå³Ýí³Í å³Ñ³ÝçÝ»ñÁ Ï³ñáÕ »Ý ë³ÑÙ³Ý³÷³Ïí»É ë³ÑÙ³Ýí³Í ·áõÙ³ñáí, áñÁ ãå»ïù ¿ ó³Íñ ÉÇÝÇ ëáóÇ³É³å»ë ÁÝ¹áõÝ»ÉÇ Ù³Ï³ñ¹³ÏÇó:</w:t>
      </w:r>
    </w:p>
    <w:p>
      <w:pPr>
        <w:pStyle w:val="BodyText2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2. ºÃ» ³ßË³ïáÕÝ»ñÇ å³Ñ³ÝçÝ»ñÁ ³Û¹å»ë ë³ÑÙ³Ý³÷³Ïí»Ý, ³å³ ë³ÑÙ³Ýí³Í ·áõÙ³ñÇ ã³÷Á å»ïù ¿ ³ÝÑñ³Å»ßïáõÃÛ³Ý ¹»åùáõÙ ×ßï·ñïíÇ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` ¹ñ³ </w:t>
      </w:r>
      <w:r>
        <w:rPr>
          <w:rFonts w:cs="Times Armenian" w:ascii="Times Armenian" w:hAnsi="Times Armenian"/>
          <w:sz w:val="22"/>
          <w:szCs w:val="22"/>
        </w:rPr>
        <w:t>³ñÅ»ùÁ å³Ñå³Ý»Éáõ Ýå³ï³Ïáí:</w:t>
      </w:r>
    </w:p>
    <w:p>
      <w:pPr>
        <w:pStyle w:val="BodyText2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º½ñ³÷³ÏÇã ¹ñáõÛÃÝ»ñ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4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êáõÛÝ ÎáÝí»ÝóÇ³Ý í»ñÁ ÑÇß³ï³Ïí³Í 3-ñ¹ Ñá¹í³ÍÇ 6-ñ¹ ¨ 7-ñ¹ Ï»ï»ñÇ ë³ÑÙ³ÝÝ»ñáõÙ í»ñ³Ý³ÛáõÙ ¿ §²ßË³ï³í³ñÓÇ  å³ßïå³ÝáõÃÛ³Ý Ù³ëÇÝ¦ 1949 Ãí³Ï³ÝÇ ÎáÝí»ÝóÇ³Ý, áñÁ ÙÝáõÙ ¿ µ³ó í³í»ñ³óÙ³Ý Ñ³Ù³ñ:   </w:t>
      </w:r>
    </w:p>
    <w:p>
      <w:pPr>
        <w:pStyle w:val="BodyText2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5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BodyTex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6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Î³½Ù³Ï»ñåáõÃÛ³Ý Ûáõñ³ù³ÝãÛáõñ ³Ý¹³ÙÇ ÝÏ³ïÙ³Ùµ Ñ»ï³·³ÛáõÙ ëáõÛÝ ÎáÝí»ÝóÇ³Ý áõÅÇ Ù»ç ¿ ÙïÝáõÙ Ýñ³ í³í»ñ³·ñÇ ·ñ³ÝóáõÙÇó ï³ëÝ»ñÏáõ ³ÙÇë ³Ýó: </w:t>
      </w:r>
    </w:p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7</w:t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Heading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8</w:t>
      </w:r>
    </w:p>
    <w:p>
      <w:pPr>
        <w:pStyle w:val="Heading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 ¨ ã»ÕÛ³É Ñ³Ûï³ñ³ñ»Éáõ í»ñ³µ»ñÛ³É µáÉáñ ³Ïï»ñÇ ·ñ³ÝóÙ³Ý Ù³ëÇ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9</w:t>
      </w:r>
    </w:p>
    <w:p>
      <w:pPr>
        <w:pStyle w:val="Heading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µÛáõñáÛÇ ¶ÉË³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 ¨ ã»ÕÛ³É Ñ³Ûï³ñ³ñÙ³Ý í»ñ³µ»ñÛ³É ³Ïï»ñÇ Ù³ëÇÝ, áñáÝù Çñ ÏáÕÙÇó ·ñ³Ýóí»É »Ý Ý³Ëáñ¹ Ñá¹í³ÍÝ»ñÇ ¹ñáõÛÃÝ»ñÇÝ Ñ³Ù³å³ï³ëË³Ý:</w:t>
      </w:r>
    </w:p>
    <w:p>
      <w:pPr>
        <w:pStyle w:val="Heading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0</w:t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Heading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1</w:t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ÛÝ ¹»åùáõÙ, »ñµ ËáñÑñ¹³ÅáÕáíÁ ÏÁÝ¹áõÝÇ Ýáñ ÏáÝí»ÝóÇ³, áñÝ ³ÙµáÕçáíÇÝ Ï³Ù Ù³ëÝ³ÏÇáñ»Ý Ïí»ñ³Ý³ÛÇ ëáõÛÝ ÎáÝí»ÝóÇ³Ý, ¨ »Ã» ÏáÝí»ÝóÇ³ÛáõÙ Ý³Ë³ï»ëí³Í ãÉÇÝÇ Ñ³Ï³é³ÏÁ, ³å³ª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Î³½Ù³Ï»ñåáõÃÛ³Ý áñ¨¿ ³Ý¹³ÙÇ ÏáÕÙÇó Ýáñ, í»ñ³Ý³ÛáÕ ÏáÝí»ÝóÇ³ÛÇ í³í»ñ³óáõÙÁ ipso jure, ³ÝÏ³Ë 17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Heading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2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³Ý·É»ñ»Ý ¨ ýñ³Ýë»ñ»Ý ï»ùëï»ñÁ Ñ³í³ë³ñ³½áñ »Ý:</w:t>
      </w:r>
    </w:p>
    <w:p>
      <w:pPr>
        <w:pStyle w:val="Heading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Armenian" w:hAnsi="Times Armenian" w:cs="IRTEK Courier"/>
          <w:sz w:val="22"/>
          <w:szCs w:val="22"/>
          <w:lang w:eastAsia="ru-RU"/>
        </w:rPr>
      </w:pPr>
      <w:r>
        <w:rPr>
          <w:rFonts w:cs="IRTEK Courier" w:ascii="Times Armenian" w:hAnsi="Times Armenian"/>
          <w:sz w:val="22"/>
          <w:szCs w:val="22"/>
          <w:lang w:eastAsia="ru-RU"/>
        </w:rPr>
        <w:t>Ð²Ú²Uî²ÜÆ Ð²Üð²äºîàôÂÚ²Ü Ð²Úî²ð²ðàôÂÚàôÜÀ</w:t>
      </w:r>
    </w:p>
    <w:p>
      <w:pPr>
        <w:pStyle w:val="Normal"/>
        <w:autoSpaceDE w:val="false"/>
        <w:jc w:val="center"/>
        <w:rPr>
          <w:rFonts w:ascii="Times Armenian" w:hAnsi="Times Armenian" w:cs="IRTEK Courier"/>
          <w:sz w:val="22"/>
          <w:szCs w:val="22"/>
          <w:lang w:eastAsia="ru-RU"/>
        </w:rPr>
      </w:pPr>
      <w:r>
        <w:rPr>
          <w:rFonts w:cs="IRTEK Courier" w:ascii="Times Armenian" w:hAnsi="Times Armenian"/>
          <w:sz w:val="22"/>
          <w:szCs w:val="22"/>
          <w:lang w:eastAsia="ru-RU"/>
        </w:rPr>
        <w:t>''¶àðÌ²îàôÆ ²ÜìÖ²ðàôÜ²ÎàôÂÚ²Ü ¸ºäøàôØ ²ÞÊ²îàÔÜºðÆ ä²Ð²ÜæÜºðÆ ä²Þîä²ÜàôÂÚ²Ü Ø²UÆÜ'' ÎàÜìºÜòÆ²ÚÆ ìºð²´ºðÚ²È</w:t>
      </w:r>
    </w:p>
    <w:p>
      <w:pPr>
        <w:pStyle w:val="Normal"/>
        <w:autoSpaceDE w:val="false"/>
        <w:rPr>
          <w:rFonts w:ascii="Times Armenian" w:hAnsi="Times Armenian" w:cs="IRTEK Courier"/>
          <w:sz w:val="22"/>
          <w:szCs w:val="22"/>
          <w:lang w:eastAsia="ru-RU"/>
        </w:rPr>
      </w:pPr>
      <w:r>
        <w:rPr>
          <w:rFonts w:cs="IRTEK Courier" w:ascii="Times Armenian" w:hAnsi="Times Armenian"/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rFonts w:ascii="Times Armenian" w:hAnsi="Times Armenian"/>
          <w:sz w:val="22"/>
          <w:szCs w:val="22"/>
          <w:lang w:eastAsia="ru-RU"/>
        </w:rPr>
      </w:pPr>
      <w:r>
        <w:rPr>
          <w:rFonts w:eastAsia="Times Armenian" w:cs="Times Armenian" w:ascii="Times Armenian" w:hAnsi="Times Armenian"/>
          <w:sz w:val="22"/>
          <w:szCs w:val="22"/>
          <w:lang w:eastAsia="ru-RU"/>
        </w:rPr>
        <w:t xml:space="preserve">     </w:t>
      </w:r>
      <w:r>
        <w:rPr>
          <w:rFonts w:cs="IRTEK Courier" w:ascii="Times Armenian" w:hAnsi="Times Armenian"/>
          <w:sz w:val="22"/>
          <w:szCs w:val="22"/>
          <w:lang w:eastAsia="ru-RU"/>
        </w:rPr>
        <w:t>Ð³Û³uï³ÝÇ Ð³Ýñ³å»ïáõÃÛáõÝÁ, ''¶áñÍ³ïáõÇ ³Ýí×³ñáõÝ³ÏáõÃÛ³Ý ¹»åùáõÙ ³ßË³ïáÕÝ»ñÇ å³Ñ³ÝçÝ»ñÇ å³ßïå³ÝáõÃÛ³Ý Ù³uÇÝ'' ÏáÝí»ÝóÇ³ÛÇ 3-ñ¹ Ñá¹í³ÍÇ 1-ÇÝ Ï»ïÇÝ Ñ³Ù³å³ï³uË³Ý, Ñ³Ûï³ñ³ñáõÙ ¿, áñ å³ñï³íáñáõÃÛáõÝÝ»ñ ¿ uï³ÝÓÝáõÙ Ýßí³Í  ÏáÝí»ÝóÇ³ÛÇ »ñÏñáñ¹ »õ »ññáñ¹ µ³ÅÇÝÝ»ñáí: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eastAsia="ru-RU"/>
        </w:rPr>
      </w:pPr>
      <w:r>
        <w:rPr>
          <w:rFonts w:cs="Times Armenian" w:ascii="Times Armenian" w:hAnsi="Times Armenian"/>
          <w:b/>
          <w:sz w:val="22"/>
          <w:szCs w:val="22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Î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áÝí»ÝóÇ³</w:t>
      </w:r>
      <w:r>
        <w:rPr>
          <w:rFonts w:cs="Times Armenian" w:ascii="Times Armenian" w:hAnsi="Times Armenian"/>
          <w:b/>
          <w:sz w:val="22"/>
          <w:szCs w:val="22"/>
        </w:rPr>
        <w:t>Ý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áõÅÇ Ù»ç ¿ Ùï</w:t>
      </w:r>
      <w:r>
        <w:rPr>
          <w:rFonts w:cs="Times Armenian" w:ascii="Times Armenian" w:hAnsi="Times Armenian"/>
          <w:b/>
          <w:sz w:val="22"/>
          <w:szCs w:val="22"/>
        </w:rPr>
        <w:t>»É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2006Ã. Ù³ÛÇëÇ 18-Ç</w:t>
      </w:r>
      <w:r>
        <w:rPr>
          <w:rFonts w:cs="Times Armenian" w:ascii="Times Armenian" w:hAnsi="Times Armenian"/>
          <w:b/>
          <w:sz w:val="22"/>
          <w:szCs w:val="22"/>
        </w:rPr>
        <w:t>ó</w:t>
        <w:tab/>
      </w:r>
    </w:p>
    <w:sectPr>
      <w:footerReference w:type="default" r:id="rId2"/>
      <w:type w:val="nextPage"/>
      <w:pgSz w:w="12240" w:h="15840"/>
      <w:pgMar w:left="1800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sz w:val="24"/>
    </w:rPr>
  </w:style>
  <w:style w:type="paragraph" w:styleId="TextBody">
    <w:name w:val="Body Text"/>
    <w:basedOn w:val="Normal"/>
    <w:pPr>
      <w:jc w:val="center"/>
    </w:pPr>
    <w:rPr>
      <w:rFonts w:ascii="Times LatArm" w:hAnsi="Times LatArm" w:cs="Times LatAr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LatArm" w:hAnsi="Times LatArm" w:cs="Times LatArm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59:00Z</dcterms:created>
  <dc:creator>social</dc:creator>
  <dc:description/>
  <cp:keywords/>
  <dc:language>en-US</dc:language>
  <cp:lastModifiedBy>Computer</cp:lastModifiedBy>
  <cp:lastPrinted>2002-08-29T08:14:00Z</cp:lastPrinted>
  <dcterms:modified xsi:type="dcterms:W3CDTF">2006-12-06T09:25:00Z</dcterms:modified>
  <cp:revision>29</cp:revision>
  <dc:subject/>
  <dc:title>²ßË³ï³ÝùÇ ÙÇç³½·³ÛÇÝ ËáñÑñ¹³ÅáÕáí</dc:title>
</cp:coreProperties>
</file>